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atplotlib  2.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rFonts w:cs="宋体;SimSun" w:ascii="宋体;SimSun" w:hAnsi="宋体;SimSun"/>
          <w:color w:val="000000"/>
          <w:sz w:val="22"/>
          <w:szCs w:val="22"/>
        </w:rPr>
        <w:t>CLicense Agreement and MDT's notice of copyright, i.e., "Copyright (c) 2012-2013 Matplotlib Development Team; All Rights Reserved" are retained in matplotlib |versi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JDH's notice of copyright, i.e., "Copyright (c) 2002-2009 John D. Hunter; All Rights Reserved" are retained in matplotlib |versi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Maxim Shemanarev (McSe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7-2011 by Secret Labs A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artosz Telenczuk BSD License import matplotlib.pyplot as plt import numpy as np import matplotlib.path as mpath import matplotlib.lines as mlines import matplotlib.patches as mpatches from matplotlib.collections import PatchColl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Pierre Raybaut Licensed under the terms of the MIT License see the mpl licenses directory for a copy of the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by Fredrik Lund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Tavmjong Ba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0 by Elsevi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Fernando Perez. &lt;Fernando.Perez@colorado.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8-2003 by MicroPress, Inc. Portions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1994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1996 Lucent Technolog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MDT's notice of copyright, i.e., "Copyright (c) 2012- Matplotlib Development Team; All Rights Reserved" are retained in matplotlib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2009, American Mathematical Society (http:www.am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Frank Siegert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Enthough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jQuery v1.11.3 | (c) 2005, 2015 jQuery Foundation, Inc. | jquery.org/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erre Rayba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ansruedi Baer (MacOS sup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Nilton Volpa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ony Juricic (tonygeek@yahoo.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2010 Doug Hellman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John Horigan (http:www.antigrain.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Copyright (c) 2017 No 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 Trinity College Computing Cen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Notice': 'Copyright (c) 2017 No one.', b'FontBBox': [0, -321, 1234, 369], b'StartCharMetrics': 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0 by Elsevier, Inc. All rights reserved. STIX Fonts-TM is a trademark of The Institute of Electrical and Electronics Engine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1995, Basil K. Malysh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Illinoi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by Kevin B. Ken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Andrew Straw, Jeremy O'Donoghue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5-2011 by Fredrik Lund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by Scriptics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 2012 John Hunter, Darren Dale, Eric Firing,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8-2003 by MicroPress, Inc. (www.micropress-inc.com), with Reserved Font Name TM Math. To obtain additional mathematical fonts, please contact MicroPress, Inc., 68-30 Harrow Street, Forest Hills, NY 11375, USA, Phone: (718) 575-18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70-2003, Wm. Randolph Frank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0 by the STI Pub Companies, consisting of the American Institute of Physics, the American Chemical Society, the American Mathematical Society, the American Physical Society, Elsevier, Inc., and The Institute of Electrical and Electronic Engineers, Inc. (www.stixfonts.org), with Reserved Font Name STIX Fonts, STIX Fonts (TM) is a  trademark of The Institute of Electrical and Electronics Engine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Bitstream, Inc. All Rights Reserved. Bitstream Vera is a trademark of Bitstrea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2014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5 C.B. Barb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ynthia Brewer, Mark Harrower, and The Pennsylvania State University. All rights reserved. Redistribution and use in source and binary forms, with or without modification, are permitted provided that the following conditions are m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Qhull, Copyright (c) 1993-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Ethan Schoono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4, Matplotlib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ansruedi Baer (MacOS sup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5 The Geometry Cen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copyright = Appender("Copyright (c) 2009", joi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Maxim Shemanarev (http:www.antigrain.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eremy O'Donoghue &amp; John Hunter, 2003-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4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JDH's notice of copyright, i.e., "Copyright (c) 2002-2011 John D. Hunter; All Rights Reserved" are retained in matplotlib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by the STI Pub Companies, consisting of the American Institute of Physics, the American Chemical Society, the American Mathematical Society, the American Physical Society, Elsevier, Inc., and The Institute of Electrical and Electronic Engine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Continuum Analytics, Inc. / http:continuum.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3 Continuum Analytics, Inc. / https:www.continuum.io/</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ython and MIT and OFL-1.1 and BSD-3-Clause</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pPr>
      <w:r>
        <w:rPr>
          <w:rFonts w:cs="Times New Roman" w:ascii="Times New Roman" w:hAnsi="Times New Roman"/>
          <w:color w:val="000000"/>
          <w:sz w:val="21"/>
          <w:szCs w:val="21"/>
        </w:rPr>
        <w:t>GPYTHON SOFTWARE FOUNDATION LICENSE VERSION 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is LICENSE AGREEMENT is between the Python Software Foundation ("PSF"), and the Individual or Organization ("Licensee") accessing and otherwise using this software ("Python") in source or binary form and its associate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is License Agreement will automatically terminate upon a material breach of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By copying, installing or otherwise using Python, Licensee agrees to be bound by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OPEN.COM LICENSE AGREEMENT FOR PYTHON 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OPEN PYTHON OPEN SOURCE LICENSE AGREEMENT VERSION 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is LICENSE AGREEMENT is between BeOpen.com ("BeOpen"), having an office at 160 Saratoga Avenue, Santa Clara, CA 95051, and the Individual or Organization ("Licensee") accessing and otherwise using this software in source or binary form and its associated documentatio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BEOPEN SHALL NOT BE LIABLE TO LICENSEE OR ANY OTHER USERS OF THE SOFTWARE FOR ANY INCIDENTAL, SPECIAL, OR CONSEQUENTIAL DAMAGES OR LOSS AS A RESULT OF USING, MODIFYING OR DISTRIBUTING THE SOFTWARE, OR ANY DERIVATIVE THEREOF, EVEN IF ADVISED OF THE POSSIBILITY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is License Agreement will automatically terminate upon a material breach of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http://www.pythonlabs.com/logos.html may be used according to the permissions granted on that web p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By copying, installing or otherwise using the software, Licensee agrees to be bound by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NRI OPEN SOURCE LICENSE AGREEMENT (for Python 1.6b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MPORTANT: PLEASE READ THE FOLLOWING AGREEMENT CAREFU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LICKING ON "ACCEPT" WHERE INDICATED BELOW, OR BY COPYING, INSTALLING OR OTHERWISE USING PYTHON 1.6, beta 1 SOFTWARE, YOU ARE DEEMED TO HAVE AGREED TO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is LICENSE AGREEMENT is between the Corporation for National Research Initiatives, having an office at 1895 Preston White Drive, Reston, VA 20191 ("CNRI"), and the Individual or Organization ("Licensee") accessing and otherwise using Python 1.6, beta 1 software in source or binary form and its associated documentation, as released at the www.python.org Internet site on August 4, 2000 ("Python 1.6b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ubject to the terms and conditions of this License Agreement, CNRI hereby grants Licensee a non-exclusive, royalty-free, world-wide license to reproduce, analyze, test, perform and/or display publicly, prepare derivative works, distribute, and otherwise use Python 1.6b1 alone or in any derivative version, provided, however, that CNRIs License Agreement is retained in Python 1.6b1, alone or in any derivative version prepared by Licens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ely, in lieu of CNRIs License Agreement, Licensee may substitute the following text (omitting the quotes): "Python 1.6, beta 1, is made available subject to the terms and conditions in CNRIs License Agreement. This Agreement may be located on the Internet using the following unique, persistent identifier (known as a handle): 1895.22/1011. This Agreement may also be obtained from a proxy server on the Internet using the URL:http://hdl.handle.net/1895.22/1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In the event Licensee prepares a derivative work that is based on or incorporates Python 1.6b1 or any part thereof, and wants to make the derivative work available to the public as provided herein, then Licensee hereby agrees to indicate in any such work the nature of the modifications made to Python 1.6b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NRI is making Python 1.6b1 available to Licensee on an "AS IS" basis. CNRI MAKES NO REPRESENTATIONS OR WARRANTIES, EXPRESS OR IMPLIED. BY WAY OF EXAMPLE, BUT NOT LIMITATION, CNRI MAKES NO AND DISCLAIMS ANY REPRESENTATION OR WARRANTY OF MERCHANTABILITY OR FITNESS FOR ANY PARTICULAR PURPOSE OR THAT THE USE OF PYTHON 1.6b1 WILL NOT INFRINGE ANY THIRD PARTY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NRI SHALL NOT BE LIABLE TO LICENSEE OR ANY OTHER USERS OF THE SOFTWARE FOR ANY INCIDENTAL, SPECIAL, OR CONSEQUENTIAL DAMAGES OR LOSS AS A RESULT OF USING, MODIFYING OR DISTRIBUTING PYTHON 1.6b1, OR ANY DERIVATIVE THEREOF, EVEN IF ADVISED OF THE POSSIBILITY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is License Agreement will automatically terminate upon a material breach of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is License Agreement shall be governed by and interpreted in all respects by the law of the State of Virginia, excluding conflict of law provisions. Nothing in this License Agreement shall be deemed to create any relationship of agency, partnership, or joint venture between CNRI and Licensee. This License Agreement does not grant permission to use CNRI trademarks or trade name in a trademark sense to endorse or promote products or services of Licensee, or any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By clicking on the "ACCEPT" button where indicated, or by copying, installing or otherwise using Python 1.6b1, Licensee agrees to be bound by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EP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WI LICENSE AGREEMENT FOR PYTHON 0.9.0 THROUGH 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 1995, Stichting Mathematisch Centrum Amsterdam, The Netherland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Stichting Mathematisch Centrum or CWI not be used in advertising or publicity pertaining to distribution of the software without specific, written prior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Times New Roman" w:ascii="Times New Roman" w:hAnsi="Times New Roman"/>
          <w:color w:val="000000"/>
          <w:sz w:val="21"/>
          <w:szCs w:val="21"/>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r>
        <w:rPr/>
        <w:t xml:space="preserve"> </w:t>
      </w:r>
    </w:p>
    <w:p>
      <w:pPr>
        <w:pStyle w:val="Default"/>
        <w:rPr/>
      </w:pPr>
      <w:r>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dates&gt;, &lt;Copyright Holder&gt; (&lt;URL|emai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Reserved Font Name &lt;Reserved Font 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Font Software is licensed under the SIL Open Font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copied below, and is also available with a FAQ at: http://scripts.sil.org/OF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L OPEN FO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1 - 26 February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nt Software" refers to the set of files released by the Copyright Holder(s) under this license and clearly marked as such. This may include source files, build scripts an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erved Font Name" refers to any names specified as such after the copyright stat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Version" refers to the collection of Font Software components as distributed by the Copyright Hold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refers to any designer, engineer, programmer, technical writer or other person who contributed to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amp;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Neither the Font Software nor any of its individual components, in Original or Modified Versions, may be sold b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becomes null and void if any of the above conditions are not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owner&gt;.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 modification, are permitted provided that the following conditions are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 notice, this list of conditions and the following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either the name of the copyright holder nor the names of its contributors may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2: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6512</vt:lpwstr>
  </property>
</Properties>
</file>